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689</w:t>
      </w:r>
    </w:p>
    <w:p>
      <w:pPr>
        <w:pStyle w:val="Normal"/>
        <w:rPr>
          <w:sz w:val="28"/>
          <w:szCs w:val="28"/>
        </w:rPr>
      </w:pPr>
      <w:r>
        <w:rPr>
          <w:sz w:val="28"/>
          <w:szCs w:val="28"/>
        </w:rPr>
      </w:r>
    </w:p>
    <w:p>
      <w:pPr>
        <w:pStyle w:val="Normal"/>
        <w:rPr/>
      </w:pPr>
      <w:r>
        <w:rPr>
          <w:sz w:val="28"/>
          <w:szCs w:val="28"/>
        </w:rPr>
        <w:t>I had a cat named Snowball.  I had him for two and a half years and then I had someone move in with me.  They didn’t like the cat and they wanted me to get rid of it.  For some reason, this person was overpowering. I wasn’t listening to myself, because I really loved the cat and I should have never let him go.  I basically let the cat go, but I just didn’t do it an intelligent way where I got a good home for him.  What I did was leave him at a friend’s house. I would go over there and feed the cat maybe once a day.   But, this person would not allow the cat inside the house, so he basically became an outdoor cat when he was an indoor cat before.  It was a drastic change for my cat to have to live under those conditions, and yet I did this in order to satisfy this person that was living with me at the time who didn’t want the cat.  To this day I’ll always regret it, because it was the worst thing for me to have done to that poor ca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8:40:00Z</dcterms:created>
  <dc:creator>Subject Account</dc:creator>
  <dc:description/>
  <cp:keywords/>
  <dc:language>en-US</dc:language>
  <cp:lastModifiedBy>Subject Account</cp:lastModifiedBy>
  <dcterms:modified xsi:type="dcterms:W3CDTF">2005-06-28T18:40:00Z</dcterms:modified>
  <cp:revision>1</cp:revision>
  <dc:subject/>
  <dc:title>Memory 5689</dc:title>
</cp:coreProperties>
</file>